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1850200584"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726595369"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795066178"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1655989396"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1884323878"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461781224"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374049109"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585670888"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1482243681"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445576499"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339816825"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1437043109"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938228503"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1981038015"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1791198362"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547498015"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1533453466"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726317135"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752429011"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104347659"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1672032123"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719124813"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374324654"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964472271"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643244062"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1813652798"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331260026"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291883640"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2100199956"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286569531"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2030394987"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1583395578"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1749739939"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5331133"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729918234"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880798053"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664234424"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625788127"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543706931"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191023328"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374757403"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718261477"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253618707"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2090475433"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994945380"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13333765"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429515295"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985197853"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935534800"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759984497"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2097094393"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491798150"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688482766"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150346967"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1038811407"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863584452"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218015907"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532769137"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544411183"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1441113352"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260400512"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705692946"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1876590792"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51639888"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1976640193"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923890274"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962269520"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718845629"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2119296833"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1403595065"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1812763998"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1702283058"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723504114"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378412336"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2098838249"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704297593"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1859993296"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36513336"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434295575"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1124046395"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1989487546"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1770716272"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581153424"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1939090496"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629786493"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170507711"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